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0" w:after="280"/>
                    <w:ind w:left="720" w:hanging="0"/>
                    <w:jc w:val="center"/>
                    <w:rPr/>
                  </w:pPr>
                  <w:r>
                    <w:rPr/>
                    <w:t>Multimedia Project : Historical Solutions Video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7a6a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7a6aa" stroked="f" o:allowincell="f" style="position:absolute;margin-left:0pt;margin-top:-1.55pt;width:467.95pt;height:1.45pt;mso-wrap-style:none;v-text-anchor:middle;mso-position-vertical:top">
                            <v:fill o:detectmouseclick="t" type="solid" color2="#58595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 xml:space="preserve">Teacher Name: </w:t>
                  </w:r>
                  <w:r>
                    <w:rPr>
                      <w:b/>
                      <w:bCs/>
                    </w:rPr>
                    <w:t>Ms. Ouellette</w:t>
                  </w:r>
                  <w:r>
                    <w:rPr/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1"/>
        <w:gridCol w:w="1798"/>
        <w:gridCol w:w="1798"/>
        <w:gridCol w:w="1790"/>
        <w:gridCol w:w="1783"/>
      </w:tblGrid>
      <w:tr>
        <w:trPr/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tractiveness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akes excellent use of font, color, graphics, effects, etc. to enhance the presentation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akes good use of font, color, graphics, effects, etc. to enhance to presentation.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akes use of font, color, graphics, effects, etc. but occasionally these detract from the presentation content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se of font, color, graphics, effects etc. but these often distract from the presentation content. </w:t>
            </w:r>
          </w:p>
        </w:tc>
      </w:tr>
      <w:tr>
        <w:trPr>
          <w:trHeight w:val="1500" w:hRule="atLeast"/>
        </w:trPr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uration of Presentation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ength of presentation was 4 minutes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ength of presentation was 3 minutes.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ength of presentation was 2 minutes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was less than 2 minutes long OR more than 4 minutes. </w:t>
            </w:r>
          </w:p>
        </w:tc>
      </w:tr>
      <w:tr>
        <w:trPr>
          <w:trHeight w:val="1500" w:hRule="atLeast"/>
        </w:trPr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oice - Consistency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oice quality is clear and consistently audible throughout the presentation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oice quality is clear and consistently audible throughout the majority (85-95%) of the presentation.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oice quality is clear and consistently audible through some (70-84%)of the presentation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oice quality needs more attention. </w:t>
            </w:r>
          </w:p>
        </w:tc>
      </w:tr>
      <w:tr>
        <w:trPr>
          <w:trHeight w:val="1500" w:hRule="atLeast"/>
        </w:trPr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urces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urce information collected for all graphics, facts and quotes. All documented in desired format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urce information collected for all graphics, facts and quotes. Most documented in desired format. 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urce information collected for graphics, facts and quotes, but not documented in desired format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ery little or no source information was collected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05:00Z</dcterms:created>
  <dc:creator> </dc:creator>
  <dc:description/>
  <dc:language>en-US</dc:language>
  <cp:lastModifiedBy> </cp:lastModifiedBy>
  <dcterms:modified xsi:type="dcterms:W3CDTF">2008-04-10T06:26:00Z</dcterms:modified>
  <cp:revision>1</cp:revision>
  <dc:subject/>
  <dc:title>Multimedia Project : Historical Solutions Video</dc:title>
</cp:coreProperties>
</file>